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6201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174082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72399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2829877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